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/>
      </w:pPr>
      <w:r>
        <w:rPr/>
        <w:t>Орловская область Ливенский район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Муниципальное бюджетное общеобразовательное учреждение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56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30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autoSpaceDE w:val="false"/>
              <w:spacing w:lineRule="auto" w:line="240" w:before="0" w:after="200"/>
              <w:ind w:left="130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ubtitl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внеурочной деятельности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10-11 класс) 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а к ЕГЭ по би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lang w:bidi="hi-IN"/>
        </w:rPr>
      </w:pPr>
      <w:r>
        <w:rPr>
          <w:lang w:bidi="hi-IN"/>
        </w:rPr>
      </w:r>
    </w:p>
    <w:p>
      <w:pPr>
        <w:pStyle w:val="Style18"/>
        <w:jc w:val="center"/>
        <w:rPr>
          <w:lang w:bidi="hi-IN"/>
        </w:rPr>
      </w:pPr>
      <w:r>
        <w:rPr>
          <w:lang w:bidi="hi-IN"/>
        </w:rPr>
      </w:r>
    </w:p>
    <w:p>
      <w:pPr>
        <w:pStyle w:val="Style18"/>
        <w:jc w:val="center"/>
        <w:rPr>
          <w:lang w:bidi="hi-IN"/>
        </w:rPr>
      </w:pPr>
      <w:r>
        <w:rPr>
          <w:lang w:bidi="hi-IN"/>
        </w:rPr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РАССМОТРЕНО:</w:t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на педагогическом совете,</w:t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протокол №1 от 28.08.202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pStyle w:val="Style1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Style1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Style18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(2 часа)</w:t>
      </w:r>
    </w:p>
    <w:p>
      <w:pPr>
        <w:pStyle w:val="Style18"/>
        <w:ind w:left="720" w:hanging="0"/>
        <w:rPr>
          <w:sz w:val="22"/>
          <w:szCs w:val="22"/>
        </w:rPr>
      </w:pPr>
      <w:r>
        <w:rPr>
          <w:sz w:val="22"/>
          <w:szCs w:val="22"/>
        </w:rPr>
        <w:t>Разбор демоверсии ЕГЭ</w:t>
      </w:r>
    </w:p>
    <w:p>
      <w:pPr>
        <w:pStyle w:val="Style18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1. Растения (11 часов)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материала об общих признаках растений. Клетка растений. Вегетативные и генеративные органы растений. Отделы растений. Семейства покрытосеменных растений. Экологические группы растений. Процессы, происходящие в растительном организме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</w:t>
      </w:r>
    </w:p>
    <w:p>
      <w:pPr>
        <w:pStyle w:val="Style18"/>
        <w:ind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Тема 2. Животные (7 часов)</w:t>
      </w:r>
    </w:p>
    <w:p>
      <w:pPr>
        <w:pStyle w:val="Style1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материала по темам: общие признаки животных. Клетка животных. Основные типы животных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</w:t>
      </w:r>
    </w:p>
    <w:p>
      <w:pPr>
        <w:pStyle w:val="Style18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Человек и его здоровье (14 часов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курса по темам: Клетка человека. Ткани. Основные системы органов и особенности их жизнедеятельности. Обмен веществ и превращение энергии. Размножение. ВНД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едение (2 часа)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Разбор демоверсии ЕГЭ по биологии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ема 1. Генетика (11 часов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торение курса по темам: Генетическая символика. Моногибридное скрещивание. Дигибридное скрещивание. Сцепленное наследование генов. Наследование, сцепленное с полом. Изменчивость.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.</w:t>
      </w:r>
    </w:p>
    <w:p>
      <w:pPr>
        <w:pStyle w:val="Style18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2. Основы цитологии (7 часов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курса по темам: Строение эукариотической клетки. Прокариоты. Вирусы. Разнообразие клеток. Метаболизм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.</w:t>
      </w:r>
    </w:p>
    <w:p>
      <w:pPr>
        <w:pStyle w:val="Style18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3. Основы эволюции и антропогенез (9 часов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овторение курса по темам: Основные положения теории Ч. Дарвина. Вид, его критерии. Популяции. Генетический состав популяции. Движущие силы эволюции. Доказательства эволюции.  Искусственны и естественный отбор. Борьба за существование и ее формы. Результаты микроэволюции. Приспособленности организмов. Видообразование. Синтетическая теория эволюции. Направления эволюции. Основные пути эволюции организмов. Классификация органического мира. Доказательства животного происхождения человека. Движущие силы антропогенеза. Стадии эволюции человека. Человеческие расы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.</w:t>
      </w:r>
    </w:p>
    <w:p>
      <w:pPr>
        <w:pStyle w:val="Style18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4. Основы экологии (4 часа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а жизни, среда обитания, экологические факторы среды. Глобальные экологические проблемы. Охрана природы, ее аспекты, правила, принципы и меры. Понятие популяции в экологии. Характеристика популяций и их динамика. Биоценозы и их характеристика. Экосистемы и их компоненты. Поток энергии в экосистемах. Цепи питания. Экологические пирамиды. Динамика сообществ. Экологические сукцессии. Агроценозы как экологические системы.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Разбор заданий по соответствующим темам.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ГИА 10 класс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076"/>
        <w:gridCol w:w="1290"/>
        <w:gridCol w:w="1173"/>
      </w:tblGrid>
      <w:tr>
        <w:trPr>
          <w:trHeight w:val="390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20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.</w:t>
            </w:r>
          </w:p>
        </w:tc>
      </w:tr>
      <w:tr>
        <w:trPr>
          <w:trHeight w:val="195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2 часа)</w:t>
            </w:r>
          </w:p>
        </w:tc>
      </w:tr>
      <w:tr>
        <w:trPr>
          <w:trHeight w:val="3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демоверсии ЕГЭ по биологии 2026 (часть 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демоверсии ЕГЭ по биологии 2026 (часть 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Растения (11 часов)</w:t>
            </w:r>
          </w:p>
        </w:tc>
      </w:tr>
      <w:tr>
        <w:trPr>
          <w:trHeight w:val="2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бщие признаки растений. Клетка растени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2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Ткани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3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Сем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4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Вегетативные орган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5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Вегетативные орган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6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Вегетативные орган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7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Генеративные орган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8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Генеративные орган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(9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тдел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(10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Семейства цветковых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(11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ам: Генеративные органы растений, Отделы раст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Животные (7 часов)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1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бщие признаки животных. Тка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2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Беспозвоноч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(3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Тип Членистоног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4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Беспозвоноч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5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Хордов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(6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Хордов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7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Хордов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 Человек и его здоровье (14 часов)</w:t>
            </w:r>
          </w:p>
        </w:tc>
      </w:tr>
      <w:tr>
        <w:trPr>
          <w:trHeight w:val="3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1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бщий обзор организма челов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(2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Общий обзор организма челов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(3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Нервная систе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(4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Эндокринная систе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(5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Нервная и Эндокринная сис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(6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Кровь и кровообращ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(7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Кровь и кровообращ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(8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Дых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(9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Пищевар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10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ам: Дыхание, Пищевар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(11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Метаболиз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(12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Размнож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(13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В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(14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ам: Метаболизм. Размножение, В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ГИА 11 класс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276"/>
        <w:gridCol w:w="1182"/>
      </w:tblGrid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заняти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.</w:t>
            </w:r>
          </w:p>
        </w:tc>
      </w:tr>
      <w:tr>
        <w:trPr>
          <w:trHeight w:val="195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2 часа)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демоверсии ЕГЭ по биологии (часть 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демоверсии ЕГЭ по биологии (часть 2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Генетика (11 часов)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Генетическая символ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Моногибридное скрещ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Дигибридное скрещ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4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Сцепленное наслед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5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Наследование, сцепленное с по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6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 Изменчив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7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родослов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8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Гене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(9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Гене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(10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Гене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(11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Изменчив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Основы цитологии (7 часов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(1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Строение эукариотической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Строение прокариот. Виру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(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Разнообразие кле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4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Строение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(5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Метабо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(6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Метабо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7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Метабол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Основы эволюции и антропогенез (9 часо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1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волю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(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волю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(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волю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(4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Основы эволю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(5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Антропоген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(5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Антропоген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(6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е: Антропоген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(7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Эволюция би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(8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Эволюция би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(9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ам: Эволюция биосф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Основы экологии (4 час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(1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(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(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: Основы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(4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заданий по темам: Основы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8:13:00Z</dcterms:created>
  <dc:creator>Jenya</dc:creator>
  <dc:description/>
  <dc:language>en-US</dc:language>
  <cp:lastModifiedBy>Fejajaly</cp:lastModifiedBy>
  <dcterms:modified xsi:type="dcterms:W3CDTF">2025-11-09T18:13:00Z</dcterms:modified>
  <cp:revision>2</cp:revision>
  <dc:subject/>
  <dc:title/>
</cp:coreProperties>
</file>